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50155677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81120641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940429810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685837282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